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条関係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長崎市提案型協働事業提案企画</w:t>
      </w:r>
      <w:r>
        <w:rPr/>
        <w:t>書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59"/>
      </w:tblGrid>
      <w:tr>
        <w:trPr>
          <w:trHeight w:val="624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団体名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提案事業の名称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案事業の目的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課題の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緊急性・重要性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協働の必要性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協働による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相乗効果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協働の役割分担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提案団体が果たそうとする役割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659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659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本市に期待する役割</w:t>
            </w:r>
          </w:p>
        </w:tc>
      </w:tr>
      <w:tr>
        <w:trPr>
          <w:trHeight w:val="162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659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0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案事業の内容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35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案事業の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体制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78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スケジュール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060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の展望及び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今後の活動展開</w:t>
            </w:r>
          </w:p>
        </w:tc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4:00Z</dcterms:created>
  <dc:creator>h18-186</dc:creator>
  <dc:description/>
  <cp:keywords/>
  <dc:language>en-US</dc:language>
  <cp:lastModifiedBy>榎並 賢悟</cp:lastModifiedBy>
  <cp:lastPrinted>2009-05-26T15:08:00Z</cp:lastPrinted>
  <dcterms:modified xsi:type="dcterms:W3CDTF">2022-04-20T01:11:00Z</dcterms:modified>
  <cp:revision>4</cp:revision>
  <dc:subject/>
  <dc:title>長崎市提案型協働事業計画書</dc:title>
</cp:coreProperties>
</file>